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 - _________</w:t>
        <w:tab/>
        <w:tab/>
        <w:tab/>
        <w:tab/>
        <w:tab/>
        <w:tab/>
        <w:tab/>
        <w:tab/>
        <w:t>NAME - 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GNIFICANT DIGITS WORK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ing the rules for significant digits that you wrote down yesterday during class, please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HOW MANY SIGNIFICANT DIGITS?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57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.2</w:t>
            </w:r>
          </w:p>
        </w:tc>
      </w:tr>
      <w:tr>
        <w:trPr>
          <w:trHeight w:val="57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58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058</w:t>
            </w:r>
          </w:p>
        </w:tc>
      </w:tr>
      <w:tr>
        <w:trPr>
          <w:trHeight w:val="57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 x 10</w:t>
            </w:r>
            <w:r>
              <w:rPr>
                <w:vertAlign w:val="superscript"/>
              </w:rPr>
              <w:t>-7</w:t>
            </w:r>
          </w:p>
        </w:tc>
      </w:tr>
      <w:tr>
        <w:trPr>
          <w:trHeight w:val="57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400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3.02</w:t>
            </w:r>
          </w:p>
        </w:tc>
      </w:tr>
      <w:tr>
        <w:trPr>
          <w:trHeight w:val="57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.00809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ADDING AND SUBTRACTING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/>
        <w:t>27.222 + 14.31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45.013 – 3.2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6.5 + 3.45 + 7.810 – 2.69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98.999 – 16.4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73.00 – 13.56 – 4.666 – 2.00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MULTIPLYING AND DIVIDING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/>
        <w:t>13.22 x 45.11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100 / 2.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6.1 / 6.782 x 3.9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.007 x 5.67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34.231 x 3.00 / 6.8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39:00Z</dcterms:created>
  <dc:creator>Melody Steeves</dc:creator>
  <dc:description/>
  <dc:language>en-US</dc:language>
  <cp:lastModifiedBy>School District 8</cp:lastModifiedBy>
  <dcterms:modified xsi:type="dcterms:W3CDTF">2011-03-31T13:39:00Z</dcterms:modified>
  <cp:revision>2</cp:revision>
  <dc:subject/>
  <dc:title>DATE - _________</dc:title>
</cp:coreProperties>
</file>