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ATE - ______________</w:t>
        <w:tab/>
        <w:tab/>
        <w:tab/>
        <w:tab/>
        <w:tab/>
        <w:t>NAME - _________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>SCIENCE 10 – ECOLOGY UNIT REVIEW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COLOGICAL LEVELS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List the 7 ecological levels in order from smallest to largest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3 examples of abiotic factors in a lake ecosystem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3 examples of biotic factors in a lake ecosystem.</w:t>
      </w:r>
    </w:p>
    <w:p>
      <w:pPr>
        <w:pStyle w:val="Normal"/>
        <w:spacing w:lineRule="atLeas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tLeas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ecological level is represented by the following?</w:t>
      </w:r>
    </w:p>
    <w:p>
      <w:pPr>
        <w:pStyle w:val="Normal"/>
        <w:spacing w:lineRule="atLeas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  <w:tab/>
        <w:tab/>
        <w:t>A field between a lake and a fores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  <w:tab/>
        <w:tab/>
        <w:t>A pond and its surrounding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____________________</w:t>
        <w:tab/>
        <w:tab/>
        <w:t>All caribou that exist in the world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____________________</w:t>
        <w:tab/>
        <w:tab/>
        <w:t>All of the deer in Millidgevill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  <w:tab/>
        <w:tab/>
        <w:t>Lions, zebras, and elephants on the savannah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  <w:tab/>
        <w:tab/>
        <w:t>One red ros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  <w:tab/>
        <w:tab/>
        <w:t>Raccoons, groundhogs and deer in Millidgevill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____________________</w:t>
        <w:tab/>
        <w:tab/>
        <w:t>The dogs at the Animal rescue leagu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  <w:tab/>
        <w:tab/>
        <w:t>The Northern Coniferous Fores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  <w:tab/>
        <w:tab/>
        <w:t>The thin layer of life that surrounds earth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  <w:tab/>
        <w:tab/>
        <w:t>The Tundra</w:t>
      </w:r>
    </w:p>
    <w:p>
      <w:pPr>
        <w:pStyle w:val="Normal"/>
        <w:spacing w:lineRule="atLeast" w:line="400"/>
        <w:ind w:left="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tLeast" w:line="40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tLeast" w:line="40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FOOD CHAINS</w:t>
      </w:r>
    </w:p>
    <w:p>
      <w:pPr>
        <w:pStyle w:val="Normal"/>
        <w:spacing w:lineRule="atLeast" w:line="40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the following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NIVORE -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SUMER - 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OMPOSER - 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BIVORE -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MNIVORE -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ER - 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AVENGER - 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the following based on how they get their foo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</w:t>
        <w:tab/>
        <w:tab/>
        <w:t>Bear</w:t>
        <w:tab/>
        <w:tab/>
        <w:tab/>
        <w:t>______________</w:t>
        <w:tab/>
        <w:tab/>
        <w:t>Li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</w:t>
        <w:tab/>
        <w:tab/>
        <w:t>Dandelion</w:t>
        <w:tab/>
        <w:tab/>
        <w:t>______________</w:t>
        <w:tab/>
        <w:tab/>
        <w:t>Oak tre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</w:t>
        <w:tab/>
        <w:tab/>
        <w:t>Deer</w:t>
        <w:tab/>
        <w:tab/>
        <w:tab/>
        <w:t>______________</w:t>
        <w:tab/>
        <w:tab/>
        <w:t>Huma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</w:t>
        <w:tab/>
        <w:tab/>
        <w:t>Mushroom</w:t>
        <w:tab/>
        <w:tab/>
        <w:t>______________</w:t>
        <w:tab/>
        <w:tab/>
        <w:t>Cow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</w:t>
        <w:tab/>
        <w:tab/>
        <w:t>Pig</w:t>
        <w:tab/>
        <w:tab/>
        <w:tab/>
        <w:t>______________</w:t>
        <w:tab/>
        <w:tab/>
        <w:t>Bacteri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</w:t>
        <w:tab/>
        <w:tab/>
        <w:t>Raccoon</w:t>
        <w:tab/>
        <w:tab/>
        <w:t>______________</w:t>
        <w:tab/>
        <w:tab/>
        <w:t>Vulture</w:t>
      </w:r>
    </w:p>
    <w:p>
      <w:pPr>
        <w:pStyle w:val="Normal"/>
        <w:spacing w:lineRule="atLeas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40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2B. </w:t>
      </w:r>
      <w:r>
        <w:rPr>
          <w:rFonts w:cs="Comic Sans MS" w:ascii="Comic Sans MS" w:hAnsi="Comic Sans MS"/>
          <w:b/>
          <w:u w:val="single"/>
        </w:rPr>
        <w:t>PESTICIDES</w:t>
      </w:r>
    </w:p>
    <w:p>
      <w:pPr>
        <w:pStyle w:val="Normal"/>
        <w:spacing w:lineRule="atLeast" w:line="40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pesticides? What are they used to protect? _______________________________ 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pest? Give 2 examples. 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DDT? 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2 ways humans were exposed to it: 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Bonus</w:t>
      </w:r>
      <w:r>
        <w:rPr>
          <w:rFonts w:cs="Comic Sans MS" w:ascii="Comic Sans MS" w:hAnsi="Comic Sans MS"/>
        </w:rPr>
        <w:t>: What does DDT stand for? _____________________________________________</w:t>
      </w:r>
    </w:p>
    <w:p>
      <w:pPr>
        <w:pStyle w:val="Normal"/>
        <w:spacing w:lineRule="atLeast" w:line="400"/>
        <w:ind w:left="720" w:hanging="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400"/>
        <w:rPr/>
      </w:pPr>
      <w:r>
        <w:rPr>
          <w:rFonts w:cs="Comic Sans MS" w:ascii="Comic Sans MS" w:hAnsi="Comic Sans MS"/>
          <w:b/>
          <w:bCs/>
          <w:u w:val="single"/>
        </w:rPr>
        <w:t>ROLES IN ECOSYSTEMS</w:t>
      </w:r>
    </w:p>
    <w:p>
      <w:pPr>
        <w:pStyle w:val="Normal"/>
        <w:spacing w:lineRule="atLeast" w:line="40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the 7 types of species interaction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type of species interaction is taking place in each of the following situations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</w:t>
        <w:tab/>
        <w:tab/>
        <w:t>2 plants growing in the same po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</w:t>
        <w:tab/>
        <w:tab/>
        <w:t>A tiger chasing a gazell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</w:t>
        <w:tab/>
        <w:tab/>
        <w:t>Bees and daisi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</w:t>
        <w:tab/>
        <w:tab/>
        <w:t>Caribou and liche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</w:t>
        <w:tab/>
        <w:tab/>
        <w:t>Grass and tre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</w:t>
        <w:tab/>
        <w:tab/>
        <w:t>Remora fish attached to a shark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</w:t>
        <w:tab/>
        <w:tab/>
        <w:t>Spider and a fly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</w:t>
        <w:tab/>
        <w:tab/>
        <w:t>Thorns on a ros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</w:t>
        <w:tab/>
        <w:tab/>
        <w:t>Ticks on a dee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difference between a niche and a habita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survival tactic some organisms use is “MIMICRY”. What is it? Give an example of an organism that uses this tactic. 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IODIVERSITY AND SUSTAINABILITY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the following terms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TAINABILITY - 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ODIVERSITY - 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 diversity = 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 diversity = 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ALITY - 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RTALITY - 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RYING CAPACITY - 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7 things that can affect the size of a popula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</w:t>
        <w:tab/>
        <w:tab/>
        <w:tab/>
        <w:t>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</w:t>
        <w:tab/>
        <w:tab/>
        <w:tab/>
        <w:t>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</w:t>
        <w:tab/>
        <w:tab/>
        <w:tab/>
        <w:t>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4 reasons why biodiversity is important.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4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spacing w:lineRule="atLeast" w:line="400"/>
        <w:ind w:left="7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YCLING OF MATTER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w is solar energy transformed into cellular energy? 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ergy can only be _______________, it cannot be _______________ or 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only type of matter that can form a continuous cycle? 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rganic matter is matter that contains atoms of __________ and _______________. It might also contain ___________________ and ________________________ atoms as well.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ve 3 examples of organic compounds our bodies need: _______________, ______________ and ___________________.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primary method humans use to get organic matter? 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inorganic matter? 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ve 2 examples of inorganic compounds: _________________ and 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ITROGEN CYCLE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Nitrogen gas isn’t useful to most living things—what form of nitrogen is useable? 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What helps with this process that lives within the roots of some plants? 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Give several examples of plants that fix nitrogen:</w:t>
      </w:r>
    </w:p>
    <w:p>
      <w:pPr>
        <w:pStyle w:val="ListParagraph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scribe the </w:t>
      </w:r>
      <w:r>
        <w:rPr>
          <w:rFonts w:cs="Comic Sans MS" w:ascii="Comic Sans MS" w:hAnsi="Comic Sans MS"/>
          <w:b/>
          <w:sz w:val="24"/>
        </w:rPr>
        <w:t>MUTUALISTIC RELATIONSHIP</w:t>
      </w:r>
      <w:r>
        <w:rPr>
          <w:rFonts w:cs="Comic Sans MS" w:ascii="Comic Sans MS" w:hAnsi="Comic Sans MS"/>
          <w:sz w:val="24"/>
        </w:rPr>
        <w:t xml:space="preserve"> (both benefit) between bacteria and the plants: _____________________________________________________________</w:t>
      </w:r>
    </w:p>
    <w:p>
      <w:pPr>
        <w:pStyle w:val="ListParagraph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ARBON CYCLE: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cs="Comic Sans MS" w:ascii="Comic Sans MS" w:hAnsi="Comic Sans MS"/>
          <w:sz w:val="24"/>
        </w:rPr>
        <w:t>When do producers take CO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4"/>
        </w:rPr>
        <w:t xml:space="preserve"> from the atmosphere? 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w do consumers get the carbon they eventually breathe out? 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do plants and animals that eventually decay become? 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happens when fossil fuels are burned? 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ANADIAN BIOMES</w:t>
      </w:r>
    </w:p>
    <w:p>
      <w:pPr>
        <w:pStyle w:val="Normal"/>
        <w:spacing w:lineRule="atLeast" w:line="40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tLeast" w:line="400"/>
        <w:rPr/>
      </w:pPr>
      <w:r>
        <w:rPr>
          <w:rFonts w:cs="Comic Sans MS" w:ascii="Comic Sans MS" w:hAnsi="Comic Sans MS"/>
        </w:rPr>
        <w:t xml:space="preserve">What are the 4 major Canadian biomes?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ify each of the following, as eith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undra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  <w:b/>
        </w:rPr>
        <w:t>G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Grasslands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  <w:b/>
        </w:rPr>
        <w:t>D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emperate Deciduous Forest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  <w:b/>
        </w:rPr>
        <w:t>C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Northern Coniferous Forest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58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a cold desert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aka Boreal Forest or Taig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broad leaves allow for maximum capture of sunlight for photosynthesi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dominated by coniferous trees, which have needle-shaped leaves (e.g. pine tree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dominated by hardwood (leafy) trees like oak and maple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</w:rPr>
        <w:t>_____ has extremely rich soil, so many plants grow there, which in turn causes a very biodiverse biom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has LOTS of moss and lichens, which caribous lov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has PERMAFROST, a layer of soil that never thaw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__ has the longest growing seas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has the MOST rainfall out of all of the Canadian biom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large trees cannot grow her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once supported herds of migrating biso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__ rainfall varies greatly (25-75 cm per year), so it is difficult for large trees to grow</w:t>
      </w:r>
    </w:p>
    <w:p>
      <w:pPr>
        <w:pStyle w:val="Normal"/>
        <w:spacing w:lineRule="auto" w:line="36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receives very little precipitation, and has an extremely short growing season, so it does not have very many organisms that live the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 soil is acidic, as needle-shaped leaves (which are acidic) decompose in the soil</w:t>
      </w:r>
    </w:p>
    <w:p>
      <w:pPr>
        <w:pStyle w:val="Normal"/>
        <w:spacing w:lineRule="atLeast" w:line="40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IOACCUMULATIO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bioaccumulation? 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what happened during the 1980’s when DDT washed off into streams. 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10:00Z</dcterms:created>
  <dc:creator>NB Department of Education</dc:creator>
  <dc:description/>
  <dc:language>en-US</dc:language>
  <cp:lastModifiedBy>School District 8</cp:lastModifiedBy>
  <cp:lastPrinted>2012-04-15T14:11:00Z</cp:lastPrinted>
  <dcterms:modified xsi:type="dcterms:W3CDTF">2012-04-15T17:11:00Z</dcterms:modified>
  <cp:revision>17</cp:revision>
  <dc:subject/>
  <dc:title>Science 10 – Ecology Unit Review</dc:title>
</cp:coreProperties>
</file>